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jpeg" ContentType="image/jpeg"/>
  <Override PartName="/word/media/image10.jpeg" ContentType="image/jpeg"/>
  <Override PartName="/word/media/image6.jpeg" ContentType="image/jpeg"/>
  <Override PartName="/word/media/image15.gif" ContentType="image/gif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исследователь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Химия табачного дым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 Артем, 9 кл., МОУ СОШ №25</w:t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унова Ольга Анатольевна, </w:t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 БММЦ №74352,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0898671">
            <w:r>
              <w:rPr>
                <w:rStyle w:val="IndexLink"/>
                <w:lang w:val="en-US" w:eastAsia="en-US"/>
              </w:rPr>
              <w:t>Актуальность выбранной те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72">
            <w:r>
              <w:rPr>
                <w:rStyle w:val="IndexLink"/>
                <w:lang w:val="en-US" w:eastAsia="en-US"/>
              </w:rPr>
              <w:t>Происхождение и история таба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73">
            <w:r>
              <w:rPr>
                <w:rStyle w:val="IndexLink"/>
                <w:lang w:val="en-US" w:eastAsia="en-US"/>
              </w:rPr>
              <w:t>Предыстор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74">
            <w:r>
              <w:rPr>
                <w:rStyle w:val="IndexLink"/>
                <w:lang w:val="en-US" w:eastAsia="en-US"/>
              </w:rPr>
              <w:t>Происхож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75">
            <w:r>
              <w:rPr>
                <w:rStyle w:val="IndexLink"/>
                <w:lang w:val="en-US" w:eastAsia="en-US"/>
              </w:rPr>
              <w:t>Распространение по миру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76">
            <w:r>
              <w:rPr>
                <w:rStyle w:val="IndexLink"/>
                <w:lang w:val="en-US" w:eastAsia="en-US"/>
              </w:rPr>
              <w:t>Курение и подростк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77">
            <w:r>
              <w:rPr>
                <w:rStyle w:val="IndexLink"/>
                <w:lang w:val="en-US" w:eastAsia="en-US"/>
              </w:rPr>
              <w:t>От чего зависит начало кур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78">
            <w:r>
              <w:rPr>
                <w:rStyle w:val="IndexLink"/>
                <w:lang w:val="en-US" w:eastAsia="en-US"/>
              </w:rPr>
              <w:t>Потребности, которые удовлетворяются с помощью куре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79">
            <w:r>
              <w:rPr>
                <w:rStyle w:val="IndexLink"/>
                <w:lang w:val="en-US" w:eastAsia="en-US"/>
              </w:rPr>
              <w:t>Химический состав табачного дым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80">
            <w:r>
              <w:rPr>
                <w:rStyle w:val="IndexLink"/>
                <w:lang w:val="en-US" w:eastAsia="en-US"/>
              </w:rPr>
              <w:t>Никотин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81">
            <w:r>
              <w:rPr>
                <w:rStyle w:val="IndexLink"/>
                <w:lang w:val="en-US" w:eastAsia="en-US"/>
              </w:rPr>
              <w:t>Смол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82">
            <w:r>
              <w:rPr>
                <w:rStyle w:val="IndexLink"/>
                <w:lang w:val="en-US" w:eastAsia="en-US"/>
              </w:rPr>
              <w:t>Канцероген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83">
            <w:r>
              <w:rPr>
                <w:rStyle w:val="IndexLink"/>
                <w:lang w:val="en-US" w:eastAsia="en-US"/>
              </w:rPr>
              <w:t>Полициклические ароматические углеводороды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84">
            <w:r>
              <w:rPr>
                <w:rStyle w:val="IndexLink"/>
                <w:lang w:val="en-US" w:eastAsia="en-US"/>
              </w:rPr>
              <w:t>Нитрозамин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85">
            <w:r>
              <w:rPr>
                <w:rStyle w:val="IndexLink"/>
                <w:lang w:val="en-US" w:eastAsia="en-US"/>
              </w:rPr>
              <w:t>Газовая фаз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86">
            <w:r>
              <w:rPr>
                <w:rStyle w:val="IndexLink"/>
                <w:lang w:val="en-US" w:eastAsia="en-US"/>
              </w:rPr>
              <w:t>Угарный газ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87">
            <w:r>
              <w:rPr>
                <w:rStyle w:val="IndexLink"/>
                <w:lang w:val="en-US" w:eastAsia="en-US"/>
              </w:rPr>
              <w:t>Синильная кисло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88">
            <w:r>
              <w:rPr>
                <w:rStyle w:val="IndexLink"/>
                <w:lang w:val="en-US" w:eastAsia="en-US"/>
              </w:rPr>
              <w:t>Акролеин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89">
            <w:r>
              <w:rPr>
                <w:rStyle w:val="IndexLink"/>
                <w:lang w:val="en-US" w:eastAsia="en-US"/>
              </w:rPr>
              <w:t>Оксиды азо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90">
            <w:r>
              <w:rPr>
                <w:rStyle w:val="IndexLink"/>
                <w:lang w:val="en-US" w:eastAsia="en-US"/>
              </w:rPr>
              <w:t>Металл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91">
            <w:r>
              <w:rPr>
                <w:rStyle w:val="IndexLink"/>
                <w:lang w:val="en-US" w:eastAsia="en-US"/>
              </w:rPr>
              <w:t>Радиоактивные веществ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0898692">
            <w:r>
              <w:rPr>
                <w:rStyle w:val="IndexLink"/>
                <w:lang w:val="en-US" w:eastAsia="en-US"/>
              </w:rPr>
              <w:t>Добавки для маскировки вкуса и непосредственного воздействия табак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93">
            <w:r>
              <w:rPr>
                <w:rStyle w:val="IndexLink"/>
                <w:lang w:val="en-US" w:eastAsia="en-US"/>
              </w:rPr>
              <w:t>Курение и здоровье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94">
            <w:r>
              <w:rPr>
                <w:rStyle w:val="IndexLink"/>
                <w:lang w:val="en-US" w:eastAsia="en-US"/>
              </w:rPr>
              <w:t>Ишемическая болезнь сердца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95">
            <w:r>
              <w:rPr>
                <w:rStyle w:val="IndexLink"/>
                <w:lang w:val="en-US" w:eastAsia="en-US"/>
              </w:rPr>
              <w:t>Рак легкого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96">
            <w:r>
              <w:rPr>
                <w:rStyle w:val="IndexLink"/>
                <w:lang w:val="en-US" w:eastAsia="en-US"/>
              </w:rPr>
              <w:t>Хронический бронхит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97">
            <w:r>
              <w:rPr>
                <w:rStyle w:val="IndexLink"/>
                <w:lang w:val="en-US" w:eastAsia="en-US"/>
              </w:rPr>
              <w:t>Рак и язва желудк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98">
            <w:r>
              <w:rPr>
                <w:rStyle w:val="IndexLink"/>
                <w:lang w:val="en-US" w:eastAsia="en-US"/>
              </w:rPr>
              <w:t>Рак мочевого пузыр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699">
            <w:r>
              <w:rPr>
                <w:rStyle w:val="IndexLink"/>
                <w:lang w:val="en-US" w:eastAsia="en-US"/>
              </w:rPr>
              <w:t>Курение и пожа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0898700">
            <w:r>
              <w:rPr>
                <w:rStyle w:val="IndexLink"/>
                <w:lang w:val="en-US" w:eastAsia="en-US"/>
              </w:rPr>
              <w:t>Международный день отказа от кур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2089870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eastAsia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220898671"/>
      <w:bookmarkEnd w:id="0"/>
      <w:r>
        <w:rPr>
          <w:rFonts w:cs="Times New Roman" w:ascii="Times New Roman" w:hAnsi="Times New Roman"/>
        </w:rPr>
        <w:t>Актуальность выбранной темы</w:t>
      </w:r>
    </w:p>
    <w:p>
      <w:pPr>
        <w:pStyle w:val="Style12"/>
        <w:ind w:firstLine="900"/>
        <w:rPr/>
      </w:pPr>
      <w:r>
        <w:rPr/>
        <w:t xml:space="preserve">Тема вреда курения, влияния его на растущий организм очень актуальна. По данным многочисленных социологических опросов, с каждым годом все больше становится курящих школьников. Вот почему необходимо знакомить подростков с действием табака на организм человека, формировать у них негативное отношение к курению как общественному явлению. Курить или не курить? К сожалению, на этот вопрос многие школьники отвечают утвердительно, не задумываясь о последствиях принятого решения, а чаще всего просто-напросто не зная и не догадываясь о них. Борьба с курением среди детей и подростков – одна из основных задач оздоровления жизни нашего общества. Поскольку привычки человека формируются с детства, именно в подростковом возрасте необходимо выработать установку на отрицательное отношение к этой вредной привычке, полное неприятие ее в дальнейшей жизни. Поэтому я и решил разобраться в химическом составе табака и выяснить вредные последствия курения табака. 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220898672"/>
      <w:bookmarkEnd w:id="1"/>
      <w:r>
        <w:rPr>
          <w:rFonts w:cs="Times New Roman" w:ascii="Times New Roman" w:hAnsi="Times New Roman"/>
        </w:rPr>
        <w:t>Происхождение и история табака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2" w:name="__RefHeading___Toc220898673"/>
      <w:bookmarkEnd w:id="2"/>
      <w:r>
        <w:rPr>
          <w:rFonts w:cs="Times New Roman" w:ascii="Times New Roman" w:hAnsi="Times New Roman"/>
          <w:i w:val="false"/>
        </w:rPr>
        <w:t>Предыстория</w:t>
      </w:r>
    </w:p>
    <w:p>
      <w:pPr>
        <w:pStyle w:val="Normal"/>
        <w:spacing w:before="280" w:after="280"/>
        <w:ind w:firstLine="1080"/>
        <w:rPr>
          <w:rFonts w:ascii="Times New Roman" w:hAnsi="Times New Roman" w:cs="Times New Roman"/>
          <w:bCs/>
          <w:iCs/>
          <w:sz w:val="24"/>
          <w:szCs w:val="24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line">
              <wp:posOffset>-106680</wp:posOffset>
            </wp:positionV>
            <wp:extent cx="1971675" cy="2428875"/>
            <wp:effectExtent l="0" t="0" r="0" b="0"/>
            <wp:wrapTight wrapText="bothSides">
              <wp:wrapPolygon edited="0">
                <wp:start x="-101" y="0"/>
                <wp:lineTo x="-101" y="21512"/>
                <wp:lineTo x="21599" y="21512"/>
                <wp:lineTo x="21599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4"/>
          <w:szCs w:val="24"/>
        </w:rPr>
        <w:t>Курение табака возникло еще в глубокой древности. Так, в Египте при раскопках могил фараонов, относящихся к XXI-XVIII вв. до н. э., были найдены глиняные курительные трубки. Греческий историк Геродот  (V в. до н. э.), описывая жизнь и быт скифов, упоминал о том, что они вдыхали дым сжигаемых растений. В древней китайской литературе можно найти свидетельства о курении табака. Изображение трубок сохранилось на старых индийских картинах. Курение табака имело место в древности и в ряде стран Азии. Однако большинство народов долгое время ничего не знали о табаке и прекрасно обходились без н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табака – Америка. Американские индейцы, хотя и курили его, но главным образом применяли как лекарственное средство: листьями лечили раны и нагно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220898674"/>
      <w:bookmarkEnd w:id="3"/>
      <w:r>
        <w:rPr>
          <w:rFonts w:cs="Times New Roman" w:ascii="Times New Roman" w:hAnsi="Times New Roman"/>
          <w:i w:val="false"/>
        </w:rPr>
        <w:t>Происхождение</w:t>
      </w:r>
    </w:p>
    <w:p>
      <w:pPr>
        <w:pStyle w:val="Normal"/>
        <w:spacing w:lineRule="auto" w:line="360"/>
        <w:ind w:firstLine="708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343400</wp:posOffset>
            </wp:positionH>
            <wp:positionV relativeFrom="paragraph">
              <wp:posOffset>17145</wp:posOffset>
            </wp:positionV>
            <wp:extent cx="1420495" cy="226123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plant80per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nt80perce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Табачное</w:t>
      </w:r>
      <w:r>
        <w:rPr>
          <w:rFonts w:cs="Times New Roman" w:ascii="Times New Roman" w:hAnsi="Times New Roman"/>
          <w:sz w:val="24"/>
          <w:szCs w:val="24"/>
        </w:rPr>
        <w:t xml:space="preserve"> растение происходит из Центральной и Южной Америки и принадлежит к роду Nicotiana семейства пасленовых (Solanaceae), которое включает белладонну, перец, томаты и проч. Род Nicotiana насчитывает около 70 видов, из которых лиш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Nicotiana tabacum 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(табак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Nicotiana rust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(махорка)</w:t>
      </w:r>
      <w:r>
        <w:rPr>
          <w:rFonts w:cs="Times New Roman" w:ascii="Times New Roman" w:hAnsi="Times New Roman"/>
          <w:sz w:val="24"/>
          <w:szCs w:val="24"/>
        </w:rPr>
        <w:t xml:space="preserve"> находят широкое применени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виды используются для декоративных целей, благодаря красивым цветкам и листьям и приятному запаху (Nicotiana alata L. и Nicotiana sylvestris L.), и/или могут использоваться для гибридизации табака. </w:t>
      </w:r>
    </w:p>
    <w:p>
      <w:pPr>
        <w:pStyle w:val="Normal"/>
        <w:ind w:firstLine="708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к очень пластичная культура. В зависимости от региона произрастания, почвенно-климатических и агротехнических условий одно и то же семя может дать совершенно разные растения по внешнему виду и внутренним особенностям и разное качество листа.</w:t>
      </w:r>
    </w:p>
    <w:p>
      <w:pPr>
        <w:pStyle w:val="Normal"/>
        <w:rPr>
          <w:rFonts w:ascii="Times New Roman" w:hAnsi="Times New Roman" w:cs="Times New Roman"/>
          <w:color w:val="808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8000"/>
          <w:sz w:val="24"/>
          <w:szCs w:val="24"/>
        </w:rPr>
        <w:t xml:space="preserve">1753: ШВЕЦИЯ: </w:t>
      </w:r>
      <w:r>
        <w:rPr>
          <w:rFonts w:cs="Times New Roman" w:ascii="Times New Roman" w:hAnsi="Times New Roman"/>
          <w:color w:val="808000"/>
          <w:sz w:val="24"/>
          <w:szCs w:val="24"/>
        </w:rPr>
        <w:t xml:space="preserve">Карл Линней присваивает соответствующему роду имя “Nicotiana” и описывает два вида </w:t>
      </w:r>
      <w:r>
        <w:rPr>
          <w:rStyle w:val="StrongEmphasis"/>
          <w:rFonts w:cs="Times New Roman" w:ascii="Times New Roman" w:hAnsi="Times New Roman"/>
          <w:color w:val="808000"/>
          <w:sz w:val="24"/>
          <w:szCs w:val="24"/>
        </w:rPr>
        <w:t xml:space="preserve">"Nicotiana tabacum" </w:t>
      </w:r>
      <w:r>
        <w:rPr>
          <w:rFonts w:cs="Times New Roman" w:ascii="Times New Roman" w:hAnsi="Times New Roman"/>
          <w:color w:val="808000"/>
          <w:sz w:val="24"/>
          <w:szCs w:val="24"/>
        </w:rPr>
        <w:t>и</w:t>
      </w:r>
      <w:r>
        <w:rPr>
          <w:rStyle w:val="StrongEmphasis"/>
          <w:rFonts w:cs="Times New Roman" w:ascii="Times New Roman" w:hAnsi="Times New Roman"/>
          <w:color w:val="808000"/>
          <w:sz w:val="24"/>
          <w:szCs w:val="24"/>
        </w:rPr>
        <w:t xml:space="preserve"> "Nicotiana rustica"</w:t>
      </w:r>
      <w:r>
        <w:rPr>
          <w:rFonts w:cs="Times New Roman" w:ascii="Times New Roman" w:hAnsi="Times New Roman"/>
          <w:color w:val="808000"/>
          <w:sz w:val="24"/>
          <w:szCs w:val="24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220898675"/>
      <w:bookmarkEnd w:id="4"/>
      <w:r>
        <w:rPr>
          <w:rFonts w:cs="Times New Roman" w:ascii="Times New Roman" w:hAnsi="Times New Roman"/>
          <w:i w:val="false"/>
        </w:rPr>
        <w:t>Распространение по миру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Широкое распространение курения началось после открытия Колумбом Америки в 1492году. Вернувшись в Европу, матросы Колумба привезли с собой листья "петум". Запас их скоро кончился, но употребление табака только начиналос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урение быстро распространилось в Европе после второго посещения Колумбом Америки в 1496году.</w:t>
      </w: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5A58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5A5800"/>
          <w:sz w:val="24"/>
          <w:szCs w:val="24"/>
        </w:rPr>
        <w:t>ОТКРЫТИЕ – «НЕКИЕ ВЫСУШЕННЫЕ ЛИСТЬЯ»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09"/>
        <w:gridCol w:w="3746"/>
      </w:tblGrid>
      <w:tr>
        <w:trPr/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5A5800"/>
                <w:sz w:val="24"/>
                <w:szCs w:val="24"/>
              </w:rPr>
              <w:t>12-10-1492</w:t>
            </w:r>
            <w:r>
              <w:rPr>
                <w:rFonts w:cs="Times New Roman" w:ascii="Times New Roman" w:hAnsi="Times New Roman"/>
                <w:color w:val="5A58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5A5800"/>
                <w:sz w:val="24"/>
                <w:szCs w:val="24"/>
              </w:rPr>
              <w:t>КОЛУМБ ОТКРЫВАЕТ ТАБАК</w:t>
            </w:r>
            <w:r>
              <w:rPr>
                <w:rFonts w:cs="Times New Roman" w:ascii="Times New Roman" w:hAnsi="Times New Roman"/>
                <w:color w:val="5A58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color w:val="5A5800"/>
                <w:sz w:val="24"/>
                <w:szCs w:val="24"/>
              </w:rPr>
              <w:t>«некие высушенные листья»</w:t>
            </w:r>
            <w:r>
              <w:rPr>
                <w:rFonts w:cs="Times New Roman" w:ascii="Times New Roman" w:hAnsi="Times New Roman"/>
                <w:color w:val="5A5800"/>
                <w:sz w:val="24"/>
                <w:szCs w:val="24"/>
              </w:rPr>
              <w:t xml:space="preserve"> получены от индейцев в подарок и выброшены за ненадобность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5A58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A5800"/>
                <w:sz w:val="24"/>
                <w:szCs w:val="24"/>
              </w:rPr>
              <w:t>Тем ярким утром Колумб и его люди впервые ступили на землю Нового Света, высадившись на берегу Сан Сальвадора. Аборигены, возможно принимая их за божественных посланцев, предлагают подарки. Адмирал пишет в своем журнал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color w:val="5A5800"/>
                <w:sz w:val="24"/>
                <w:szCs w:val="24"/>
              </w:rPr>
              <w:t>«местные жители принесли фрукты, деревянные дротики, и некие высушенные листья, издававшие особый аромат».</w:t>
            </w:r>
          </w:p>
        </w:tc>
        <w:tc>
          <w:tcPr>
            <w:tcW w:w="3746" w:type="dxa"/>
            <w:tcBorders/>
          </w:tcPr>
          <w:tbl>
            <w:tblPr>
              <w:tblW w:w="445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280"/>
            </w:tblGrid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Style12"/>
                    <w:snapToGrid w:val="false"/>
                    <w:spacing w:before="280" w:after="0"/>
                    <w:jc w:val="center"/>
                    <w:rPr>
                      <w:color w:val="5A5800"/>
                      <w:lang w:val="en-US" w:eastAsia="en-US"/>
                    </w:rPr>
                  </w:pPr>
                  <w:r>
                    <w:rPr>
                      <w:color w:val="5A5800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0">
                        <wp:simplePos x="0" y="0"/>
                        <wp:positionH relativeFrom="column">
                          <wp:posOffset>177165</wp:posOffset>
                        </wp:positionH>
                        <wp:positionV relativeFrom="paragraph">
                          <wp:posOffset>-48260</wp:posOffset>
                        </wp:positionV>
                        <wp:extent cx="2139315" cy="1583690"/>
                        <wp:effectExtent l="0" t="0" r="0" b="0"/>
                        <wp:wrapTight wrapText="bothSides">
                          <wp:wrapPolygon edited="0">
                            <wp:start x="-96" y="0"/>
                            <wp:lineTo x="-96" y="21373"/>
                            <wp:lineTo x="21600" y="21373"/>
                            <wp:lineTo x="21600" y="0"/>
                            <wp:lineTo x="-96" y="0"/>
                          </wp:wrapPolygon>
                        </wp:wrapTight>
                        <wp:docPr id="3" name="columbus90percen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columbus90percen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23" r="-17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9315" cy="1583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A58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A5800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bCs/>
          <w:color w:val="5A58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5A5800"/>
          <w:sz w:val="24"/>
          <w:szCs w:val="24"/>
        </w:rPr>
        <w:t>«Как более поздние путешественники заметили, Новый Свет был полон закоренелых курильщиков, и был таковым сотни лет. Более того, любая из форм употребления табака – трубка, сигара, сигарета, снаф, жевательный табак – была принятым обычаем задолго до высадки испанцев».</w:t>
      </w:r>
    </w:p>
    <w:p>
      <w:pPr>
        <w:pStyle w:val="Normal"/>
        <w:rPr>
          <w:color w:val="5A5800"/>
        </w:rPr>
      </w:pPr>
      <w:r>
        <w:rPr>
          <w:color w:val="5A5800"/>
        </w:rPr>
        <w:drawing>
          <wp:inline distT="0" distB="0" distL="0" distR="0">
            <wp:extent cx="2402840" cy="17145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5A5800"/>
          <w:sz w:val="24"/>
          <w:szCs w:val="24"/>
          <w:lang w:val="es-ES"/>
        </w:rPr>
      </w:pPr>
      <w:r>
        <w:rPr>
          <w:rStyle w:val="Emphasis"/>
          <w:color w:val="5A5800"/>
        </w:rPr>
        <w:t>Открыте</w:t>
      </w:r>
      <w:r>
        <w:rPr>
          <w:rStyle w:val="Emphasis"/>
          <w:color w:val="5A5800"/>
          <w:lang w:val="es-ES"/>
        </w:rPr>
        <w:t xml:space="preserve"> </w:t>
      </w:r>
      <w:r>
        <w:rPr>
          <w:rStyle w:val="Emphasis"/>
          <w:color w:val="5A5800"/>
        </w:rPr>
        <w:t>табака</w:t>
      </w:r>
      <w:r>
        <w:rPr>
          <w:rStyle w:val="Emphasis"/>
          <w:color w:val="5A5800"/>
          <w:lang w:val="es-ES"/>
        </w:rPr>
        <w:t xml:space="preserve">La Honradez Gran Fabrica de Cigarros de Luis Susini e Hijo, </w:t>
      </w:r>
      <w:r>
        <w:rPr>
          <w:rStyle w:val="Emphasis"/>
          <w:color w:val="5A5800"/>
        </w:rPr>
        <w:t>Гавана</w:t>
      </w:r>
    </w:p>
    <w:p>
      <w:pPr>
        <w:pStyle w:val="Normal"/>
        <w:spacing w:before="280" w:after="280"/>
        <w:ind w:firstLine="1080"/>
        <w:rPr>
          <w:rFonts w:ascii="Times New Roman" w:hAnsi="Times New Roman" w:cs="Times New Roman"/>
          <w:color w:val="5A58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5A5800"/>
          <w:sz w:val="24"/>
          <w:szCs w:val="24"/>
          <w:lang w:val="es-E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ткрытия Америки Колумбом в XV в. табак появился в Испании, Португалии, затем во Франции. Поначалу европейцы не разделяли страсти аборигенов к курению. После первой демонстрации курения табака в Мадриде королевский дворец проветривали больше недели. А когда Жан Нико (именем которого назван никотин) угостил заморским табачком французскую королеву Екатерину Медичи, ей и придворным стало дурно. Поэтому в Европе табак долго использовали исключительно как лекарство от головной и зубной боли, от колик и ревматизма, применяли при лечении ран и даже перхоти.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начале XVI в. табак появился в Турции, во второй половине XVI в. -в Англии, Германии, Австрии, в начале XVII в. - в Японии, Китае, а затем в других странах Азии. </w:t>
      </w:r>
      <w:r>
        <w:rPr>
          <w:rFonts w:cs="Times New Roman" w:ascii="Times New Roman" w:hAnsi="Times New Roman"/>
          <w:sz w:val="24"/>
          <w:szCs w:val="24"/>
        </w:rPr>
        <w:t>Садовники же выращивали его как экзотическое раст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257810</wp:posOffset>
            </wp:positionV>
            <wp:extent cx="979805" cy="1322705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5" name="jeannic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eannico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5A58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5A5800"/>
          <w:sz w:val="24"/>
          <w:szCs w:val="24"/>
        </w:rPr>
        <w:t>1560: ПОРТУГАЛИЯ, ФРАНЦИЯ:</w:t>
      </w:r>
      <w:r>
        <w:rPr>
          <w:rFonts w:cs="Times New Roman" w:ascii="Times New Roman" w:hAnsi="Times New Roman"/>
          <w:color w:val="5A58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5A5800"/>
          <w:sz w:val="24"/>
          <w:szCs w:val="24"/>
        </w:rPr>
        <w:t>Жан Нико де Виллемаин (Jean Nicot de Villemain)</w:t>
      </w:r>
      <w:r>
        <w:rPr>
          <w:rFonts w:cs="Times New Roman" w:ascii="Times New Roman" w:hAnsi="Times New Roman"/>
          <w:color w:val="5A5800"/>
          <w:sz w:val="24"/>
          <w:szCs w:val="24"/>
        </w:rPr>
        <w:t>, посол Франции в Португалии, пишет о медицинских свойствах табака, называя его панацеей, и отправляет растения рустики (махорки) ко Французскому двору.</w:t>
      </w:r>
    </w:p>
    <w:p>
      <w:pPr>
        <w:pStyle w:val="Normal"/>
        <w:rPr>
          <w:rFonts w:ascii="Times New Roman" w:hAnsi="Times New Roman" w:cs="Times New Roman"/>
          <w:color w:val="5A5800"/>
          <w:sz w:val="24"/>
          <w:szCs w:val="24"/>
        </w:rPr>
      </w:pPr>
      <w:r>
        <w:rPr>
          <w:rFonts w:cs="Times New Roman" w:ascii="Times New Roman" w:hAnsi="Times New Roman"/>
          <w:color w:val="5A5800"/>
          <w:sz w:val="24"/>
          <w:szCs w:val="24"/>
        </w:rPr>
      </w:r>
    </w:p>
    <w:p>
      <w:pPr>
        <w:pStyle w:val="Normal"/>
        <w:spacing w:before="280" w:after="280"/>
        <w:ind w:firstLine="1080"/>
        <w:jc w:val="right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Style w:val="Emphasis"/>
          <w:color w:val="5A5800"/>
        </w:rPr>
        <w:t>Jean Nicot - 1530-1600</w:t>
      </w:r>
    </w:p>
    <w:p>
      <w:pPr>
        <w:pStyle w:val="Normal"/>
        <w:spacing w:before="0" w:after="240"/>
        <w:rPr/>
      </w:pPr>
      <w:r>
        <w:rPr>
          <w:rStyle w:val="StrongEmphasis"/>
          <w:rFonts w:cs="Times New Roman" w:ascii="Times New Roman" w:hAnsi="Times New Roman"/>
          <w:color w:val="5A5800"/>
          <w:sz w:val="24"/>
          <w:szCs w:val="24"/>
        </w:rPr>
        <w:t>1561: ФРАНЦИЯ:</w:t>
      </w:r>
      <w:r>
        <w:rPr>
          <w:rFonts w:cs="Times New Roman" w:ascii="Times New Roman" w:hAnsi="Times New Roman"/>
          <w:color w:val="5A5800"/>
          <w:sz w:val="24"/>
          <w:szCs w:val="24"/>
        </w:rPr>
        <w:t xml:space="preserve"> Нико отправляет снаф (нюхательный табак) Екатерине Медичи для излечения ее сына Франциска II от мигрени.</w:t>
      </w:r>
    </w:p>
    <w:p>
      <w:pPr>
        <w:pStyle w:val="Normal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660000"/>
          <w:sz w:val="24"/>
          <w:szCs w:val="24"/>
        </w:rPr>
        <w:t>Позднее имя французского амбассадора будет увековечено в названии ботанического рода Nicotiana и всем известного алкалоида никотина.</w:t>
      </w:r>
    </w:p>
    <w:p>
      <w:pPr>
        <w:pStyle w:val="Normal"/>
        <w:rPr>
          <w:rStyle w:val="StrongEmphasis"/>
          <w:rFonts w:ascii="Times New Roman" w:hAnsi="Times New Roman" w:cs="Times New Roman"/>
          <w:color w:val="5A58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43840</wp:posOffset>
            </wp:positionV>
            <wp:extent cx="3477895" cy="1575435"/>
            <wp:effectExtent l="0" t="0" r="0" b="0"/>
            <wp:wrapTight wrapText="bothSides">
              <wp:wrapPolygon edited="0">
                <wp:start x="-59" y="0"/>
                <wp:lineTo x="-59" y="21410"/>
                <wp:lineTo x="21599" y="21410"/>
                <wp:lineTo x="21599" y="0"/>
                <wp:lineTo x="-59" y="0"/>
              </wp:wrapPolygon>
            </wp:wrapTight>
            <wp:docPr id="6" name="port85per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rt85perce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5A5800"/>
          <w:sz w:val="24"/>
          <w:szCs w:val="24"/>
        </w:rPr>
        <w:t>ОТКРЫТИЕ НИКОТИНА</w:t>
      </w:r>
    </w:p>
    <w:p>
      <w:pPr>
        <w:pStyle w:val="Normal"/>
        <w:rPr>
          <w:rFonts w:ascii="Times New Roman" w:hAnsi="Times New Roman" w:cs="Times New Roman"/>
          <w:color w:val="5A58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A5800"/>
          <w:sz w:val="24"/>
          <w:szCs w:val="24"/>
        </w:rPr>
        <w:t>1828: ГЕРМАНИЯ:</w:t>
      </w:r>
      <w:r>
        <w:rPr>
          <w:rFonts w:cs="Times New Roman" w:ascii="Times New Roman" w:hAnsi="Times New Roman"/>
          <w:color w:val="5A5800"/>
          <w:sz w:val="24"/>
          <w:szCs w:val="24"/>
        </w:rPr>
        <w:t xml:space="preserve"> Реиманн (</w:t>
      </w:r>
      <w:r>
        <w:rPr>
          <w:rFonts w:cs="Times New Roman" w:ascii="Times New Roman" w:hAnsi="Times New Roman"/>
          <w:color w:val="5A5800"/>
          <w:sz w:val="24"/>
          <w:szCs w:val="24"/>
          <w:lang w:val="es-ES"/>
        </w:rPr>
        <w:t>Karl</w:t>
      </w:r>
      <w:r>
        <w:rPr>
          <w:rFonts w:cs="Times New Roman" w:ascii="Times New Roman" w:hAnsi="Times New Roman"/>
          <w:color w:val="5A58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A5800"/>
          <w:sz w:val="24"/>
          <w:szCs w:val="24"/>
          <w:lang w:val="es-ES"/>
        </w:rPr>
        <w:t>Ludwig</w:t>
      </w:r>
      <w:r>
        <w:rPr>
          <w:rFonts w:cs="Times New Roman" w:ascii="Times New Roman" w:hAnsi="Times New Roman"/>
          <w:color w:val="5A58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A5800"/>
          <w:sz w:val="24"/>
          <w:szCs w:val="24"/>
          <w:lang w:val="es-ES"/>
        </w:rPr>
        <w:t>Reimann</w:t>
      </w:r>
      <w:r>
        <w:rPr>
          <w:rFonts w:cs="Times New Roman" w:ascii="Times New Roman" w:hAnsi="Times New Roman"/>
          <w:color w:val="5A5800"/>
          <w:sz w:val="24"/>
          <w:szCs w:val="24"/>
        </w:rPr>
        <w:t>) и Посселт (</w:t>
      </w:r>
      <w:r>
        <w:rPr>
          <w:rFonts w:cs="Times New Roman" w:ascii="Times New Roman" w:hAnsi="Times New Roman"/>
          <w:color w:val="5A5800"/>
          <w:sz w:val="24"/>
          <w:szCs w:val="24"/>
          <w:lang w:val="es-ES"/>
        </w:rPr>
        <w:t>Wilhelm</w:t>
      </w:r>
      <w:r>
        <w:rPr>
          <w:rFonts w:cs="Times New Roman" w:ascii="Times New Roman" w:hAnsi="Times New Roman"/>
          <w:color w:val="5A58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A5800"/>
          <w:sz w:val="24"/>
          <w:szCs w:val="24"/>
          <w:lang w:val="es-ES"/>
        </w:rPr>
        <w:t>Heinrich</w:t>
      </w:r>
      <w:r>
        <w:rPr>
          <w:rFonts w:cs="Times New Roman" w:ascii="Times New Roman" w:hAnsi="Times New Roman"/>
          <w:color w:val="5A58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A5800"/>
          <w:sz w:val="24"/>
          <w:szCs w:val="24"/>
          <w:lang w:val="es-ES"/>
        </w:rPr>
        <w:t>Posselt</w:t>
      </w:r>
      <w:r>
        <w:rPr>
          <w:rFonts w:cs="Times New Roman" w:ascii="Times New Roman" w:hAnsi="Times New Roman"/>
          <w:color w:val="5A5800"/>
          <w:sz w:val="24"/>
          <w:szCs w:val="24"/>
        </w:rPr>
        <w:t>), студенты-химики Хейделбергского университета (</w:t>
      </w:r>
      <w:r>
        <w:rPr>
          <w:rFonts w:cs="Times New Roman" w:ascii="Times New Roman" w:hAnsi="Times New Roman"/>
          <w:color w:val="5A5800"/>
          <w:sz w:val="24"/>
          <w:szCs w:val="24"/>
          <w:lang w:val="es-ES"/>
        </w:rPr>
        <w:t>Heidelberg</w:t>
      </w:r>
      <w:r>
        <w:rPr>
          <w:rFonts w:cs="Times New Roman" w:ascii="Times New Roman" w:hAnsi="Times New Roman"/>
          <w:color w:val="5A58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A5800"/>
          <w:sz w:val="24"/>
          <w:szCs w:val="24"/>
          <w:lang w:val="es-ES"/>
        </w:rPr>
        <w:t>University</w:t>
      </w:r>
      <w:r>
        <w:rPr>
          <w:rFonts w:cs="Times New Roman" w:ascii="Times New Roman" w:hAnsi="Times New Roman"/>
          <w:color w:val="5A5800"/>
          <w:sz w:val="24"/>
          <w:szCs w:val="24"/>
        </w:rPr>
        <w:t>) открывают никотин, - главный алкалоид табака.</w:t>
      </w:r>
    </w:p>
    <w:p>
      <w:pPr>
        <w:pStyle w:val="Normal"/>
        <w:rPr>
          <w:rFonts w:ascii="Times New Roman" w:hAnsi="Times New Roman" w:cs="Times New Roman"/>
          <w:color w:val="5A5800"/>
          <w:sz w:val="24"/>
          <w:szCs w:val="24"/>
        </w:rPr>
      </w:pPr>
      <w:r>
        <w:rPr>
          <w:rFonts w:cs="Times New Roman" w:ascii="Times New Roman" w:hAnsi="Times New Roman"/>
          <w:color w:val="5A5800"/>
          <w:sz w:val="24"/>
          <w:szCs w:val="24"/>
        </w:rPr>
      </w:r>
    </w:p>
    <w:p>
      <w:pPr>
        <w:pStyle w:val="Normal"/>
        <w:spacing w:before="280" w:after="28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ю табак завезли в XVII в. польские и английские купцы, казаки. </w:t>
      </w:r>
    </w:p>
    <w:p>
      <w:pPr>
        <w:pStyle w:val="Normal"/>
        <w:spacing w:before="280" w:after="28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638425" cy="18954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период царствования Михаила Федоровича уличенных в курении в первый раз наказывали 60 ударами палок по стопам, во второй раз – отрезанием носа или ушей.</w:t>
      </w:r>
    </w:p>
    <w:p>
      <w:pPr>
        <w:pStyle w:val="Normal"/>
        <w:spacing w:before="280" w:after="28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пустошительного пожара в Москве в 1634 г., причиной которого признали курение, его запретили под страхом смертной казни, а царь Алексей Михайлович в 1661 г. обнародовал указ: «О запрещении торговли табаком под опасением жестокого наказания и взыскания денежной пени». </w:t>
      </w:r>
    </w:p>
    <w:p>
      <w:pPr>
        <w:pStyle w:val="Normal"/>
        <w:spacing w:before="280" w:after="280"/>
        <w:ind w:firstLine="108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134745" cy="832485"/>
            <wp:effectExtent l="0" t="0" r="0" b="0"/>
            <wp:wrapTight wrapText="bothSides">
              <wp:wrapPolygon edited="0">
                <wp:start x="7139" y="2461"/>
                <wp:lineTo x="917" y="3692"/>
                <wp:lineTo x="917" y="4677"/>
                <wp:lineTo x="6041" y="6400"/>
                <wp:lineTo x="4211" y="10339"/>
                <wp:lineTo x="3845" y="14279"/>
                <wp:lineTo x="4394" y="18218"/>
                <wp:lineTo x="6041" y="19941"/>
                <wp:lineTo x="6407" y="19941"/>
                <wp:lineTo x="9336" y="19941"/>
                <wp:lineTo x="9702" y="19941"/>
                <wp:lineTo x="12630" y="18463"/>
                <wp:lineTo x="15376" y="14279"/>
                <wp:lineTo x="16840" y="10339"/>
                <wp:lineTo x="18854" y="9354"/>
                <wp:lineTo x="20866" y="7139"/>
                <wp:lineTo x="20684" y="6400"/>
                <wp:lineTo x="8055" y="2461"/>
                <wp:lineTo x="7139" y="2461"/>
              </wp:wrapPolygon>
            </wp:wrapTight>
            <wp:docPr id="8" name="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Этот указ был отменен Петром I – горячим поклонником зловредного зелья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В России распространение курения началось с XVII в. Петр Первый стал заядлым курильщиком во время пребывания за границей, в Голландии. Вернувшись в Россию в 1697г. он снял все запреты на табак и установил на его продажу пошлину, дававшую немалый доход царской казне.</w:t>
      </w:r>
      <w:r>
        <w:rPr>
          <w:rFonts w:cs="Times New Roman" w:ascii="Times New Roman" w:hAnsi="Times New Roman"/>
          <w:sz w:val="24"/>
          <w:szCs w:val="24"/>
        </w:rPr>
        <w:t xml:space="preserve">  Пётр всячески склонял к курению своих приближенных и разрешил свободный ввоз табака из-за границы. Тогда же были основаны первые табачные фабрики на Украине и в Петербурге. Однако на Руси вплоть до 20-х гг. XIX в. курение в обществе считалось неприличным. Лишь к середине века оно широко распространилось по России.</w:t>
      </w:r>
    </w:p>
    <w:p>
      <w:pPr>
        <w:pStyle w:val="Normal"/>
        <w:spacing w:before="280" w:after="28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 концу XVIII в. в мире уже не было страны, куда бы не проник табак.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настоящее время во всем мире курят сотни миллионов людей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мужчин и женщин разных национальностей, возрастов, образования, социального положения. Курят не задумываясь о последствиях, растворяя свое здоровье в табачном дыму. Распространенность курения, подобно страшным инфекционным болезням , уже называют эпидемией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табака легко вписывается в любую культуру и распространяется во всех слоях общества. "дымящаяся палочка" естественна и для мальчишки-мастерового, и для известных людей и политиков.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5" w:name="__RefHeading___Toc220898676"/>
      <w:bookmarkEnd w:id="5"/>
      <w:r>
        <w:rPr>
          <w:rFonts w:cs="Times New Roman" w:ascii="Times New Roman" w:hAnsi="Times New Roman"/>
        </w:rPr>
        <w:t>Курение и подростк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игарета - это бикфордов шнур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одном конце которого огонек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другом - дурак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Бернард Шо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 находится на I месте в мире по курению среди подростков. По данным Всемирной организации здравоохранения, как передает РСН, постоянными курильщиками в РФ являются 33% подростков и детей.</w:t>
      </w:r>
    </w:p>
    <w:p>
      <w:pPr>
        <w:pStyle w:val="Style12"/>
        <w:ind w:firstLine="1080"/>
        <w:jc w:val="both"/>
        <w:rPr/>
      </w:pPr>
      <w:r>
        <w:rPr/>
        <w:t xml:space="preserve">Большинство курильщиков начинают курить в подростковом возрасте. Кто-то, начав курить, остается курильщиком на всю оставшуюся жизнь. Другие, попробовав курить, довольно быстро решают, что больше не будут курить никогда.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6" w:name="__RefHeading___Toc220898677"/>
      <w:bookmarkStart w:id="7" w:name="01"/>
      <w:bookmarkEnd w:id="6"/>
      <w:r>
        <w:rPr>
          <w:rFonts w:cs="Times New Roman" w:ascii="Times New Roman" w:hAnsi="Times New Roman"/>
          <w:i w:val="false"/>
        </w:rPr>
        <w:t>От чего зависит начало курения</w:t>
      </w:r>
      <w:bookmarkEnd w:id="7"/>
    </w:p>
    <w:p>
      <w:pPr>
        <w:pStyle w:val="Style12"/>
        <w:ind w:firstLine="1260"/>
        <w:rPr/>
      </w:pPr>
      <w:r>
        <w:rPr/>
        <w:t xml:space="preserve">Исследования показывают, что примерно 70% старшеклассников пробовали курить, а из тех, кто курит, примерно 70% стремятся освободиться от курения. Начало </w:t>
      </w: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line">
              <wp:posOffset>-196850</wp:posOffset>
            </wp:positionV>
            <wp:extent cx="1371600" cy="137160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571500</wp:posOffset>
            </wp:positionH>
            <wp:positionV relativeFrom="line">
              <wp:posOffset>-234950</wp:posOffset>
            </wp:positionV>
            <wp:extent cx="1600200" cy="136652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урения чаще всего происходит в подростковом возрасте и проходит стадии подготовки, пробования, экспериментирования, регулярного курения и никотиновой зависимости. Исследования изменений курительного статуса у подростков  отслеживающие состояние одних и тех же людей в разном возрасте, показали быстрое становление регулярного курения и роль в этом процессе таких факторов, как курение друзей, братьев, сестер и родителей.  </w:t>
      </w:r>
    </w:p>
    <w:p>
      <w:pPr>
        <w:pStyle w:val="Style12"/>
        <w:ind w:firstLine="1260"/>
        <w:rPr/>
      </w:pPr>
      <w:r>
        <w:rPr/>
        <w:t xml:space="preserve"> </w:t>
      </w:r>
      <w:r>
        <w:rPr/>
        <w:t xml:space="preserve">Кроме того, в исследовании, проведенном в Испании  употребление алкоголя оказалось фактором, прогнозирующим переход от эпизодического к регулярному курению в будущем.  </w:t>
      </w:r>
    </w:p>
    <w:p>
      <w:pPr>
        <w:pStyle w:val="Style12"/>
        <w:ind w:firstLine="1260"/>
        <w:rPr/>
      </w:pPr>
      <w:r>
        <w:rPr/>
        <w:t xml:space="preserve"> </w:t>
      </w:r>
      <w:r>
        <w:rPr/>
        <w:t>В распространении этой вредной привычки имеет значение своеобразное принуждение детей к курению со стороны курящих:</w:t>
      </w:r>
    </w:p>
    <w:p>
      <w:pPr>
        <w:pStyle w:val="Style12"/>
        <w:ind w:firstLine="1260"/>
        <w:rPr/>
      </w:pPr>
      <w:r>
        <w:rPr/>
        <w:t xml:space="preserve">1.В школах курящие считают некурящих трусами, «маменькиными сынками», не вышедшими из-под опеки родителей, несамостоятельными. Желание избавиться от такого мнения товарищей, встать вровень с курящими достигается с помощью первой выкуренной сигареты. Независимо от характера причин, толкнувших на курение, оно, как правило, повторяется. Желание покурить, вдохнуть аромат табачного дыма и затянуться приходит незаметно, но, к сожалению, становится все более сильным. </w:t>
      </w:r>
    </w:p>
    <w:p>
      <w:pPr>
        <w:pStyle w:val="Style12"/>
        <w:ind w:firstLine="1260"/>
        <w:rPr/>
      </w:pPr>
      <w:r>
        <w:rPr/>
        <w:t xml:space="preserve">2.Еще почти половина ребят курит из-за стремления к необычности, таинственности: ведь надо раздобыть сигареты и спички, спрятаться в укромном месте... Привычка — вторая натура» — именно этим можно объяснить курение многих людей, которые и рады бы бросить это никчемное занятие, да не могут изменить своей вредной привычке. </w:t>
      </w:r>
    </w:p>
    <w:p>
      <w:pPr>
        <w:pStyle w:val="Style12"/>
        <w:ind w:firstLine="1260"/>
        <w:rPr/>
      </w:pPr>
      <w:r>
        <w:rPr/>
        <w:t xml:space="preserve">3.В распространении курения среди девушек немалую роль играет мода. Часто девушки начинают курить в компаниях. Видя, что курящие девушки обращают на себя большее внимание мужской части компании («лучше смотрятся», «выглядят самостоятельнее»), «рабыни моды» не желают отставать от курящих и тоже тянутся за </w:t>
      </w: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886200</wp:posOffset>
            </wp:positionH>
            <wp:positionV relativeFrom="line">
              <wp:posOffset>-285115</wp:posOffset>
            </wp:positionV>
            <wp:extent cx="2317750" cy="173736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игаретой.</w:t>
      </w:r>
    </w:p>
    <w:p>
      <w:pPr>
        <w:pStyle w:val="Style12"/>
        <w:ind w:firstLine="1260"/>
        <w:rPr/>
      </w:pPr>
      <w:r>
        <w:rPr/>
        <w:t>4.Девушку интересует не столько сам акт курения, сколько вся процедура курения, приобретающая характер своеобразного ритуала. В нем неторопливое распечатывание сигаретной пачки, извлечение из нее сигареты, задумчивое разминание ее отманикюренными пальчиками, закуривание от пламени красивой зажигалки или манерно поднесенной спички и уже, наконец, само курение с плавными движениями руки с дымящей сигаретой к пепельнице, сбрасывание пепла изящным постукиванием пальца по сигарете, искусное пускание дымовых колечек —несомненное свидетельство совершенного владения техникой курения. Вот арсенал средств моды, дающий право девушке, овладевшей им, считаться вполне «современной».</w:t>
      </w:r>
    </w:p>
    <w:p>
      <w:pPr>
        <w:pStyle w:val="Style12"/>
        <w:ind w:firstLine="1260"/>
        <w:rPr/>
      </w:pPr>
      <w:r>
        <w:rPr/>
        <w:t>5.Если причинами начала курения у мужчин являются стремление подражать взрослым, отождествление курения с представлениями о самостоятельности, силе, мужественности, то у девушек начало курения часто связано с кокетством, стремлением к оригинальности, желанием нравиться юношам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220898678"/>
      <w:bookmarkStart w:id="9" w:name="02"/>
      <w:bookmarkEnd w:id="8"/>
      <w:r>
        <w:rPr>
          <w:rFonts w:cs="Times New Roman" w:ascii="Times New Roman" w:hAnsi="Times New Roman"/>
          <w:i w:val="false"/>
        </w:rPr>
        <w:t>Потребности, которые удовлетворяются с помощью курения</w:t>
      </w:r>
      <w:bookmarkEnd w:id="9"/>
    </w:p>
    <w:p>
      <w:pPr>
        <w:pStyle w:val="Style12"/>
        <w:ind w:firstLine="1080"/>
        <w:jc w:val="both"/>
        <w:rPr/>
      </w:pPr>
      <w:r>
        <w:rPr/>
        <w:t xml:space="preserve">Табачная зависимость может иметь у разных курильщиков различные оттенки, в зависимости от того, какие потребности у данного человека наиболее актуальны и какие  из них он пытается удовлетворить с привлечением курения. Это, разумеется, справедливо в отношении людей любого возраста. </w:t>
      </w:r>
    </w:p>
    <w:p>
      <w:pPr>
        <w:pStyle w:val="Style12"/>
        <w:ind w:firstLine="1080"/>
        <w:jc w:val="both"/>
        <w:rPr/>
      </w:pPr>
      <w:r>
        <w:rPr/>
        <w:t>У подростков повышается вероятность курения с целью контроля стресса, если они испытывают недостаток социальной поддержки  Курящие подростки имеют меньше навыков преодоления гнева и с большей вероятностью проявляют соматические симптомы на фоне тревоги, чем те, кто в состоянии стресса не курит. Некоторые девушки рассматривают курение как способ улучшить собственный имидж среди сверстников. Жалобы на высокие уровни тревоги и депрессии также более характерны для тех подростков, особенно девушек, которые регулярно курят.</w:t>
      </w:r>
    </w:p>
    <w:p>
      <w:pPr>
        <w:pStyle w:val="Style12"/>
        <w:ind w:firstLine="1080"/>
        <w:jc w:val="both"/>
        <w:rPr/>
      </w:pPr>
      <w:r>
        <w:rPr/>
        <w:t>При этом эмоциональные проблемы могут быть не только причиной курения, но и его следствием. Например, опубликованное   исследование указывает, что курение может вызывать депрессии у подростков. У курящих подростков симптомы депрессии развивались с вероятностью в четыре раза выше, чем у тех, кто не курит. Другое исследование обнаружило, что курящие подростки более склонны к тревожным расстройствам, включая приступы паники и страх открытых пространств, которые проявлялись также и во взрослом возрасте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0" w:name="__RefHeading___Toc220898679"/>
      <w:bookmarkEnd w:id="10"/>
      <w:r>
        <w:rPr>
          <w:rFonts w:cs="Times New Roman" w:ascii="Times New Roman" w:hAnsi="Times New Roman"/>
        </w:rPr>
        <w:t>Химический состав табачного дыма</w:t>
      </w:r>
    </w:p>
    <w:p>
      <w:pPr>
        <w:pStyle w:val="Style12"/>
        <w:ind w:firstLine="108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арадокс химического состава сигарет состоит в том, что люди фактически потребляют не те вещества, которые содержатся в самом изделии, а те, которые образуются в результате его сгорания. Поэтому больший интерес представляет химический состав не столько самих табачных изделий, сколько их производных – табачного дыма. При этом сигареты давно уже перестали быть просто завернутой в бумагу травой. В табачном растении могут содержаться пестициды и многие другие вещества, используемые для его выращивания или попавшие в ткани растения из окружающей среды, например, из загрязненного воздуха или загрязненной почвы. В процессе производства сигарет к табачному листу преднамеренно присоединяется множество различных добавок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 настоящему времени в табачных изделиях обнаружено около 4000 химических соединений, а в табачном дыме – около 5000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 химической точки зрения, при курении имеет место процесс неполного сгорания табака. С химической точки зрения, при курении имеет место процесс неполного сгорания табака. сложным по составу и содержит множество химических веществ, которые смешаны с воздухом в виде твердых частичек или газов. Многие из них являются фармакологически активными, токсичными, мутагенными и канцерогенными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чный дым состоит из двух фаз – газовой фазы и фазы частиц, причем главная струя дыма по массе более чем на 90% состоит из газообразных веществ. Фаза частиц – это смола (которая, в свою очередь, состоит из многих химических веществ), никотин, бензапирен и другие вещества. Газовая фаза состоит из оксида углерода, аммиака, диметилнитрозамина, формальдегида, цианистого водорода, акролеина и многих других компонентов. Некоторые из этих веществ имеют явно выраженные раздражающие свойства, а около 60 из них являются известными или предполагаемыми канцерогенами, то есть веществами, вызывающими рак. Основным для табачных изделий веществом, из-за которого их употребляют, является никот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различных химических соединений</w:t>
        <w:br/>
        <w:t>между основным и побочным потоками дыма</w:t>
        <w:br/>
        <w:t>от одной сигареты без фильтра</w:t>
      </w:r>
    </w:p>
    <w:tbl>
      <w:tblPr>
        <w:tblW w:w="85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8"/>
        <w:gridCol w:w="1391"/>
        <w:gridCol w:w="2931"/>
        <w:gridCol w:w="1743"/>
      </w:tblGrid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</w:t>
              <w:br/>
              <w:t>дым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</w:t>
              <w:br/>
              <w:t>поток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шение</w:t>
              <w:br/>
              <w:t>концентраций в побочном</w:t>
              <w:br/>
              <w:t>и основном потоках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ологический</w:t>
              <w:br/>
              <w:t>эффект</w:t>
            </w:r>
          </w:p>
        </w:tc>
      </w:tr>
      <w:tr>
        <w:trPr/>
        <w:tc>
          <w:tcPr>
            <w:tcW w:w="85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i/>
                <w:iCs/>
              </w:rPr>
              <w:t>Газообразная фаза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(II)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–23 м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–4,7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альдегид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–1,2 м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дегид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–100 мк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–0,5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азот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–600 мк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–1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анистый водород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–500 мк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–0,25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, 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о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–250 м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5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иная кислот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–478 мк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–1,6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–48 мк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–150 мк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–17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леи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–100 мк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–15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лхлорид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–16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нитрозодиметилами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–40 мк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10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нитрозопирролиди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30 мк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3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85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i/>
                <w:iCs/>
              </w:rPr>
              <w:t>Твердая фаза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ти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–3,3 м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–3,3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–140 м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–3,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ли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атехи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–360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–0,9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о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-толуиди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нафтилами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аминодифенил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[a]антраце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70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–4,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ре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40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–3,5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етан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38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адмий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–7,2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ель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80 нг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–3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ний-210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–0,5 пKи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Style12"/>
        <w:rPr/>
      </w:pPr>
      <w:r>
        <w:rPr>
          <w:rStyle w:val="StrongEmphasis"/>
          <w:i/>
          <w:iCs/>
        </w:rPr>
        <w:t>Примечание</w:t>
      </w:r>
      <w:r>
        <w:rPr>
          <w:rStyle w:val="StrongEmphasis"/>
        </w:rPr>
        <w:t>.</w:t>
      </w:r>
      <w:r>
        <w:rPr/>
        <w:t xml:space="preserve"> Т – токсичное вещество, ЧК – человеческий канцероген, ЦТ – цитотоксичное вещество (разрушает клеточные мембраны и вызывает лизис клетки), КоК – коканцероген,</w:t>
        <w:br/>
        <w:t>ИВО – инициирующее возникновение опухолей вещество, К – канцероген животных.</w:t>
        <w:br/>
        <w:t>Наиболее часто в положении пассивных курильщиков оказываются члены семьи курящего. Американские и японские ученые установили, что жены активных курильщиков умирают в среднем на 4 года раньше, чем жены некурящих. У многих из них регистрируются раковые заболевания дыхательных путей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1" w:name="__RefHeading___Toc220898680"/>
      <w:bookmarkEnd w:id="11"/>
      <w:r>
        <w:rPr>
          <w:rFonts w:cs="Times New Roman" w:ascii="Times New Roman" w:hAnsi="Times New Roman"/>
          <w:i w:val="false"/>
        </w:rPr>
        <w:t>Никотин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тин </w:t>
      </w:r>
      <w:r>
        <w:rPr>
          <w:rFonts w:cs="Times New Roman" w:ascii="Times New Roman" w:hAnsi="Times New Roman"/>
          <w:sz w:val="24"/>
          <w:szCs w:val="24"/>
        </w:rPr>
        <w:t>является естественным компонентом табачных растений. В больших количествах он весьма токсичен. Никотин является естественной защитой табачного растения от поедания насекомыми. В равных количествах он более ядовит, чем стрихнин, и обладает в три раза большей токсичностью, чем мышьяк. Всем известно, что «капля никотина убивает лошадь», но лишь некоторые догадываются, что человек не лошадь и поэтому для него смертельная доза составляет всего 60 мг никотина, а для детей – еще меньше. В выкуренной сигарете содержится порядка 10 мг никотина, но через дым курильщик получает из одной сигареты порядка 0,533мг никотин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ющие курильщики могут испытывать неприятные токсические эффекты никотина, но вскоре развивается толерантность как результат хронического потребления табака. Но при этом никотин быстро удаляется из организма и для поддержания его уровня приходится часто вводить его дополнительные дозы. Как только организм привыкнет к функционированию при определенном уровне никотина в крови, он стремится поддерживать этот уровень, и курильщики чувствуют необходимость продолжать принимать этот наркотик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чем 10% курильщиков сигарет ограничиваются умеренным или редким курением, остальные редко обходятся более часа или двух без сигареты. Главная опасность никотина заключается в том, что никотиновая зависимость поддерживает потребление табака. Собственная роль никотина в определении медицинских последствий курения, включая рак, сердечные и легочные заболевания, невел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2" w:name="__RefHeading___Toc220898681"/>
      <w:bookmarkEnd w:id="12"/>
      <w:r>
        <w:rPr>
          <w:rFonts w:cs="Times New Roman" w:ascii="Times New Roman" w:hAnsi="Times New Roman"/>
          <w:i w:val="false"/>
        </w:rPr>
        <w:t>Смол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общее название для сложной смеси токсичных веществ, которые вдыхает курильщик в виде частичек. По определению, смола – это все то, что содержится в табачном дыме, за исключением газов, никотина и воды. Каждая частичка состоит из многих органических и неорганических веществ, среди которых присутствует множество летучих и полулетучих соединений. Дым попадает в рот в виде концентрированного аэрозоля. При охлаждении он конденсируется и образует смолу, которая оседает в дыхательных путях. Среди присутствующих в табачном дыме канцерогенов выделяют два класса возбудителей злокачественных опухолей: полициклические ароматические углеводороды (например, бензпирен) и специфические для табака (то есть не содержащиеся в иных природных веществах)нитрозамины.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__RefHeading___Toc220898682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Канцероген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рогены табачного дыма имеют разную химическую природу. Кроме перечисленных выше полициклических ароматических углеводородов и нитрозаминов, табачный дым содержит другие органические и неорганические соединения, которые могут обладать канцерогенным действием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е агентство исследований рака (IARC) относит к «Канцерогенам человека первой группы» 44 отдельных вещества, 12 групп или смесей химических веществ и 13 условий, способствующих воздействию. Девять из этих 44 веществ присутствуют в основном потоке табачного дыма. Это бензол, кадмий, мышьяк, никель, хром, 2-нафтил- амин, винил хлорид, 4-аминобифенил, бериллий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/>
      </w:pPr>
      <w:bookmarkStart w:id="14" w:name="__RefHeading___Toc220898683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Полициклические ароматические углеводороды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то большой класс органических канцерогенов, в значительном количестве присутствующих в табачном дыме и представляющих собой именно то, что традиционно понималось под «смолой». Основным механизмом их канцерогенного действия является образование соединений с молекулами ДНК. Одним из наиболее известных представителей данного класса является бензпирен, который был выделен из каменноугольной смолы в 1930-е годы, и с тех пор рассматривается в качестве классического примера канцерогенов.</w:t>
      </w:r>
    </w:p>
    <w:p>
      <w:pPr>
        <w:pStyle w:val="Style12"/>
        <w:rPr/>
      </w:pPr>
      <w:r>
        <w:rPr/>
        <w:drawing>
          <wp:inline distT="0" distB="0" distL="0" distR="0">
            <wp:extent cx="4003040" cy="12693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i/>
          <w:i/>
        </w:rPr>
      </w:pPr>
      <w:r>
        <w:rPr>
          <w:i/>
        </w:rPr>
        <w:t>Полициклические ароматические углеводороды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__RefHeading___Toc220898684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Нитрозамин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чные N-нитрозамины – это группа канцерогенов, образующихся из алкалоидов табака. Они являются этиологическим фактором злокачественных опухолей легких, пищевода, поджелудочной железы, ротовой полости у людей, потребляющих табак. При взаимодействии с нитрозаминами молекулы ДНК изменяют свою структуру, что служит началом для злокачественного рос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  <w:drawing>
          <wp:inline distT="0" distB="0" distL="0" distR="0">
            <wp:extent cx="3202305" cy="9283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i/>
          <w:i/>
        </w:rPr>
      </w:pPr>
      <w:r>
        <w:rPr>
          <w:i/>
        </w:rPr>
        <w:t>Ароматические амины</w:t>
      </w:r>
    </w:p>
    <w:p>
      <w:pPr>
        <w:pStyle w:val="Normal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4230370" cy="10312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i/>
          <w:i/>
        </w:rPr>
      </w:pPr>
      <w:r>
        <w:rPr>
          <w:i/>
        </w:rPr>
        <w:t>Нитрозосоеди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6" w:name="__RefHeading___Toc220898685"/>
      <w:bookmarkEnd w:id="16"/>
      <w:r>
        <w:rPr>
          <w:rFonts w:cs="Times New Roman" w:ascii="Times New Roman" w:hAnsi="Times New Roman"/>
          <w:i w:val="false"/>
        </w:rPr>
        <w:t>Газовая фаза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7" w:name="__RefHeading___Toc220898686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Угарный газ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гарный га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онооксид углерода)– это газ без цвета и запаха, присутствующий в высокой концентрации в сигаретном дыме. Его способность соединяться с гемоглобином в 200 раз выше, чем у кислорода. В связи с этим повышенный уровень оксида углерода в легких и крови у курильщика уменьшает способность крови переносить кислород, что сказывается на функционировании всех тканей организм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зг и мышцы (включая сердечную) не могут действовать в полную силу без достаточного поступления кислорода. Сердце и легкие должны работать с большей нагрузкой для того, чтобы компенсировать снижение поступления кислорода в организм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рный газ также повреждает стенки артерий и увеличивает риск сужения коронарных сосудов, что может привести к сердечным приступ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8" w:name="__RefHeading___Toc220898687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Синильная кислот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ианистый водород или синильная кисло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ет прямое пагубное воздействие на природный очистительный механизм легких через влияние на реснички бронхиального дерева. Повреждение этой очищающей системы может привести к накоплению токсичных веществ в легких, увеличивая вероятность развития болезни. Воздействие синильной кислоты не ограничивается ресничками дыхательных путей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льная кислота относится к веществам так называемого общетоксического действия. Механизм ее воздействия на организм человека состоит в нарушении внутриклеточного и тканевого дыхания вследствие подавления активности железосодержащих ферментов в тканях, участвующих в передаче кислорода от гемоглобина крови к клеткам тканей. В результате ткани не получают достаточного количества кислорода, даже если не нарушено ни поступление кислорода в кровь, ни перенос его гемоглобином к тканям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же воздействия табачного дыма на организм все эти процессы взаимно отягощают действие друг друга. Развивается гипоксия тканей, что, среди прочего, может привести к понижению умственной и физической работоспособности, а также к более серьезным проблемам, таким как инфаркт миокарда.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9" w:name="__RefHeading___Toc220898688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Акролеин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роле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переводе с греческого «острое масло»), как и угарный газ, является продуктом неполного сгорания. Акролеин обладает резким запахом, раздражает слизистые и вызывает  слезотечение. Кроме того, как и синильная кислота, акролеин относится к веществам общетоксического действия, а также повышает риск развития онкологических заболеваний. Акролеин, как и другие альдегиды, вызывает поражение нервной системы. Акролеин и формальдегид относятся к группе веществ, провоцирующих развитие аст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__RefHeading___Toc220898689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Оксиды азот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ксиды азота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сид азота и более опасный диоксид азота) содержатся в табачном дыме в довольно высоких концентрациях. Они могут вызывать повреждения в легких, ведущие к эмфиземе. Диоксид азота (NO2) понижает сопротивляемость организма к респираторным заболеваниям, что может привести к развитию, например, бронхита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действие на организм человека диоксида азота снижает сопротивляемость к заболеваниям, вызывает кислородное голодание тканей, особенно у детей. Он также усиливает действие канцерогенных веществ, способствуя возникновению злокачественных новообразований. Диоксид азота влияет на иммунную систему, повышая чувствительность организма, особенно детского, к патогенным микроорганизмам и вируса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1" w:name="__RefHeading___Toc220898690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>Металлы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абачном дыме в следовых количествах обнаруживаю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6 мет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я никель, кадмий, мышьяк, хром и свинец. Известно, что мышьяк, хром и их соединения достоверно вызывают развитие рака у людей. Есть данные, позволяющие предположить, что соединения никеля и кадмия также являются канцерогенами. Содержание металлов в табачном листе определяется условиями возделывания табака, составом удобрений, а также погодными условиями. Например, замечено, что дожди увеличивают содержание металлов в листьях таба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ром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ивалентный хром давно известен в качестве канцерогена, а трехвалентный хром является эссенциальным нутриентом, то есть незаменимым компонентом пищи. С ингаляционным воздействием хрома связывают развитие аст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ель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ель относится к группе веществ, провоцирующих развитие астмы, а также способствует развитию рака. Вдыхание частиц никеля приводит к развитию бронхиолита, то есть воспаления самых мелких бронх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дмий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мий является тяжелым металлом, в отношении которого полезное физиологическое действие не известно. Наиболее частым источником кадмия является курение, хотя возможно также поступление его с пищей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ствия воздействия кадмия оказываются наиболее выраженными у тех людей, у которых имеется дефицит цинка и кальция в пище. Кадмий обладает токсическим действием на почки и способствует снижению минеральной плотности костной ткан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елезо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о также может быть одним из компонентов фазы частиц табачного дыма. Ингаляция железа может приводить к развитию рака дыхательных орга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2" w:name="__RefHeading___Toc220898691"/>
      <w:bookmarkEnd w:id="22"/>
      <w:r>
        <w:rPr>
          <w:rFonts w:cs="Times New Roman" w:ascii="Times New Roman" w:hAnsi="Times New Roman"/>
          <w:color w:val="000000"/>
          <w:sz w:val="24"/>
          <w:szCs w:val="24"/>
        </w:rPr>
        <w:t>Радиоактивные вещества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JournalC" w:ascii="JournalC" w:hAnsi="JournalC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диоактивным компонен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йденным в очень высокой концентрации в табачном дыме, относятся полоний-210, свинец-210 и калий-40. Помимо этого, присутствуют также радий-226, радий-228 и торий-228. Проведенные в Греции исследования показали, что табачный лист содержит изотопы цезий-134 и цезий-137 чернобыльского происхождени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ко установлено, что радиоактивные компоненты являются канцерогенами. В легких у курильщиков зафиксированы отложения полония-210 и свинца-210, благодаря чему курильщики подвергаются намного большим дозам радиации, чем те дозы, которые люди обычно получают из естественных источников. Это постоянное облучение, либо само по себе, либо синергически с иными канцерогенами может способствовать развитию рака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ние дыма польских сигарет показало, что вдыхание табачного дыма является главным источником поступления полния-210 и свинца-210 в организм курильщика. При этом обнаружилось, что дым разных марок сигарет может существенно отличаться по радиоактивности, а сигаретный фильтр адсорбирует лишь малую часть радиоактивных веще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jc w:val="center"/>
        <w:rPr/>
      </w:pPr>
      <w:bookmarkStart w:id="23" w:name="__RefHeading___Toc220898692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>Добавки для маскировки вкуса и непосредственного воздействия табак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добавок для «усовершенствования» промышленных изделий, приводящее к небольшому росту их потребления, в большинстве случаев не приводит к вредным последствиям. Но если добавки в сигаретах изменяют дым таким образом, что вкус сигарет становится «лучше», большее количество людей может начать или продолжить курить, не решаясь бросить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ки необходимы, чтобы заглушить вкус никотина. Широко известно, что резкость и горечь никотина в дыме сигареты сами по себе неприятны. Поэтому производителям нужно, с одной стороны, поддерживать уровень никотина в табачном дыме, а с другой стороны, изменить его аромат, сделав его поступление более приятным для курильщик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аскировки горького вкуса никотина наиболее часто используется сахар (около трех процентов от общей массы содержимого сигареты). Выбор подслащенных или ароматизированных сигарет позволяет курильщикам вдыхать больше дыма и облегчает абсорбцию желательной дозы никотина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ее 80% начинающих курильщиков  это люди моложе восемнадцати лет, что признано индустрией и используется в стратегиях производства и маркетинга. Использование сахара, меда, лакрицы, какао, шоколада и других ароматизаторов делает сигареты более приемлемыми, особенно для детей и молодежи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римера ниже приведено описание негативного действия некоторых известных добав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ицерин и гликоль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вещества добавляются в табак для того, чтобы сигареты со временем не высыхали и не теряли своей свежести. По данным отчета Главного врача США 1979 года, есть подозрения, что гликоль может повышать риск рака мочевого пузыря у курильщиков. Продукт сгорания глицерина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роле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вляет активность микроскопических ресничек, удаляющих инородные вещества из легких, а также оказывает другие виды вредного воздействия, указанные в предыдущей главе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возрастает риск хронических заболеваний легких, так как легкие в большей мере становятся открыты для атак токсинов и канцерогенов. По некоторым данным, в сигареты ежегодно добавляется около 15 тысяч тонн глицерина для предохранения их от высых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ао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из какао можно делать полезный напиток и разнообразные кондитерские изделия, продукты сгорания какао в дыме сигарет могут быть опасными. Еще в 1970-е годы было обнаружено, что смола из дыма сигарет, куда было добавлено только какао, вызывает больше раковых опухолей у мышей, чем смола дыма сигарет без добав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нтол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ие эксперты считают, что более мягкий, охлаждающий вкус ментоловых сигарет приводит к тому, что курильщики глубже затягиваются их дымом, получая больше вредных веществ в свои легкие. Также предполагают, что ментол может повреждать клетки и позволять токсинам сигарет просачиваться через них и вызывать рак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торые данные показывают, что ментоловые сигареты приводят к более высокой подверженности действию окиси углерода и повышению концентрации никотина в плазме. Все исследователи согласны в том, что ментол облегчает курильщикам глубокое вдыхание дыма, что позволяет им курить быстрее и выкуривать больше сигарет за более короткий промежуток времени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тол может способствовать формированию зависимости, что также вредно для здоровья. Данные исследований указывают на то, что длительное курение сигарет с ментолом может замаскировать развитие серьезной патологии легких и увеличить время до обращения курильщика за соответствующей медицинской помощ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хар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дартный рецепт обработки 100 килограмм табака предусматривает использование 14 килограмм сахара. При сгорании вместе с табаком сахар увеличивает поступление смолы. Сахар также способствует образованию канцерогенных полициклических ароматических углеводородов и ацетальдегид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24" w:name="__RefHeading___Toc220898693"/>
      <w:bookmarkEnd w:id="24"/>
      <w:r>
        <w:rPr>
          <w:rFonts w:cs="Times New Roman" w:ascii="Times New Roman" w:hAnsi="Times New Roman"/>
        </w:rPr>
        <w:t>Курение и здоровье.</w:t>
      </w:r>
    </w:p>
    <w:p>
      <w:pPr>
        <w:pStyle w:val="Normal"/>
        <w:ind w:firstLine="108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человек вдыхает при активном курении и пассивном, когда дышит воздухом, содержащим табачный дым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о время курения 20% вредных веществ, содержащихся в табаке, сгорает; 25% задерживается в легких курящего, 5% остается в окурке, а остальные 50%  загрязняют окружающую среду. Токсичность табачного дыма весьма велика. Это ощущают на себе некоторые начинающие курильщики, которые теряют сознание, не докурив сигарету. 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трое отравление обычно сопровождается одышкой, учащением пульса, шумом в ушах, холодным потом, бледностью, головной болью, обильным слюнотечением, рвотой, слабостью и дрожью в конечностях, чувством страха. Основная доля в общей токсичности принадлежит никотину. Смертельная доза для человека составляет 50-75 мг. Сажа табачного дыма ускоряет развитие рака легких.</w:t>
      </w:r>
    </w:p>
    <w:p>
      <w:pPr>
        <w:pStyle w:val="Normal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куривая пачку сигарет в день, курильщик, за год вдыхает 700-800 г дегтя - активного канцерогена. В составе табачного дыма обнаружен радиоактивный полоний - 210. Выкурив пачку сигарет, курящий получает облучение в 36 рад, безопасная доза облучения, установленная Международным советом защиты от радиации, не должна превышать 5 рад. Оказалось, что без каких - либо отрицательных последствий для организма можно выкурить только 0,036 сигареты в течение суток. Табак и табачный дым способны вызывать явления аллергии. Особенно вреден дым от конца сигареты. Он содержит больше окиси углерода - в 5 раз, бензпирена - в 4, никотина и смол - в 3, аммиака - в 46 раз. Интересные данные приводит доктор химических наук М. Т. Дмитриев. Так, табачный дым надо разбавить чистым воздухом в 384 000 раз, чтобы он стал безвредным для дых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е шесть с половиной секунд от болезней, связанных с курением, в мире умирает один человек. В основном, это происходит в развивающихся странах, где ситуация усугубляется бедностью и болезням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от курения в мире умирают 4,9 миллиона человек. Ученые просчитали, что если потребление табака будет идти такими же темпами, то в ближайшие 20 лет эта цифра увеличится в два раза. На сегодняшний день 1,3 миллиарда жителей планеты являются никотинозависимыми. При этом число курильщиков продолжает неуклонно расти и, как ожидается, к 2025 году оно достигнет 1,7 миллиарда человек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оссии 75% мужчин и 21% женщин курят постоянно. Предрасположенность к курению определяют особые биохимические реакции головного мозга. Есть сведения о том, что курение притягивает личностей, склонных к пессимизму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факты. Курение - это не просто привычка, а форма наркотической зависимости, вроде зависимости от героина. Курение - это, несомненно, атрибут определённого стиля жизни. Например, если ты периодически куришь в туалете, то это клозетный стиль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, согласно статистике, является гораздо более серьёзным злом по сравнению с несчастными случаями, вроде авиа- или автокатастроф. Несмотря на убеждённость курильщиков-фаталистов в обратном. После проникновения сигаретного дыма в лёгкие уже через 7 секунд никотин попадает в головной мозг. 1-2 сигареты могут слегка простимулировать его работу, но дальше наступает обратный эффект: спад умственной и физической активности. 1-2 пачки сигарет содержат смертельную дозу никотина. Курильщика спасает только то, что эта доза вводится в организм не сразу, а по частя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урение приводит к развитию трех заболеваний со смертельным исходо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25" w:name="__RefHeading___Toc220898694"/>
      <w:bookmarkEnd w:id="25"/>
      <w:r>
        <w:rPr>
          <w:rFonts w:cs="Times New Roman" w:ascii="Times New Roman" w:hAnsi="Times New Roman"/>
          <w:i w:val="false"/>
        </w:rPr>
        <w:t>Ишемическая болезнь сердц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-1080135</wp:posOffset>
            </wp:positionH>
            <wp:positionV relativeFrom="line">
              <wp:posOffset>4700270</wp:posOffset>
            </wp:positionV>
            <wp:extent cx="1238250" cy="12382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урение вызывает сужение коронарных сосудов, питающих кровью сердечную мышцу. В результате хронического недополучения "манной каши" живой "мотор" начинает медленно гаснуть. Риск внезапной смерти и инфаркта миокарда повышается в несколько раз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</w:rPr>
        <w:t>курильщиков повышен риск атеросклероза (закупорки артерий) и других изменений, поражающих сердечно-сосудистую систему. Курение само по себе повышает риск заболеваний коронарных артерий, а в сочетании с другими факторами эти заболеваниям становятся еще более вероятными. Никотин и окись углерода, содержащиеся в табачном дыме, нарушают поступление кислорода в кровь и по разным механизмам вызывают поражение сердца и сосуд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26" w:name="__RefHeading___Toc220898695"/>
      <w:bookmarkEnd w:id="26"/>
      <w:r>
        <w:rPr>
          <w:rFonts w:cs="Times New Roman" w:ascii="Times New Roman" w:hAnsi="Times New Roman"/>
          <w:i w:val="false"/>
        </w:rPr>
        <w:t>Рак легкого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урильщики составляют 96-100% всех больных этим жутким заболеванием. Вещества табачного дыма вызывают мутации гена p53, а половина всех злокачественных опухолей человека образуется из-за нарушений именно этого гена. Не случайно у курящих людей в 20 раз чаще возникают раковые опухоли нижней губы, языка, гортани, пищевода, желудка, почек.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27" w:name="__RefHeading___Toc220898696"/>
      <w:bookmarkEnd w:id="27"/>
      <w:r>
        <w:rPr>
          <w:rFonts w:cs="Times New Roman" w:ascii="Times New Roman" w:hAnsi="Times New Roman"/>
          <w:i w:val="false"/>
        </w:rPr>
        <w:t>Хронический бронхит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ение препятствует самоочищению дыхательных путей и провоцирует развитие воспаления. Бронхит - это постоянный кашель плюс неприятный запах изо рта. Далее развивается эмфизема легких, при которой грудная клетка раздувается, как бочка, и жить становится совсем невмоготу. </w:t>
      </w:r>
    </w:p>
    <w:p>
      <w:pPr>
        <w:pStyle w:val="Normal"/>
        <w:jc w:val="center"/>
        <w:rPr/>
      </w:pPr>
      <w:bookmarkStart w:id="28" w:name="__RefHeading___Toc220898697"/>
      <w:r>
        <w:rPr>
          <w:rStyle w:val="1"/>
          <w:rFonts w:eastAsia="Calibri" w:cs="Times New Roman" w:ascii="Times New Roman" w:hAnsi="Times New Roman"/>
          <w:i w:val="false"/>
        </w:rPr>
        <w:t>Рак и язва желудка</w:t>
      </w:r>
      <w:bookmarkEnd w:id="28"/>
      <w:r>
        <w:rPr>
          <w:rStyle w:val="1"/>
          <w:rFonts w:eastAsia="Calibri" w:cs="Times New Roman" w:ascii="Times New Roman" w:hAnsi="Times New Roman"/>
          <w:i w:val="false"/>
        </w:rPr>
        <w:br/>
      </w:r>
      <w:r>
        <w:rPr>
          <w:rFonts w:cs="Times New Roman" w:ascii="Times New Roman" w:hAnsi="Times New Roman"/>
          <w:sz w:val="24"/>
          <w:szCs w:val="24"/>
        </w:rPr>
        <w:t>Эффект длительного курения заключается в стимуляции секреции соляной кислоты в желудке, разъедающей защитный слой в его полости.  Ноющая или жгучая боль между грудиной и пупком — самый частый симптом, возникающий после еды и рано утром. Боль может длиться от нескольких минут до нескольких часов; бывает, что боль облегчают еда или антацидные средства. Курение замедляет заживление язв и способствует их повторному возникновению. Характерные симптомы: ноющая или жгучая боль в животе, тошнота и рвота, потеря аппетита и похудание. На ранних стадиях рак желудка обычно никак не проявляется. Известно, что рак желудка может возникать на фоне язвы, причем у курильщиков риск выш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29" w:name="__RefHeading___Toc220898698"/>
      <w:bookmarkEnd w:id="29"/>
      <w:r>
        <w:rPr>
          <w:rFonts w:cs="Times New Roman" w:ascii="Times New Roman" w:hAnsi="Times New Roman"/>
          <w:i w:val="false"/>
        </w:rPr>
        <w:t>Рак мочевого пузыр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 мочевого пузыря встречается в основном у курильщиков старше 40 лет. У мужчин риск в 4 раза выше, чем у женщин. Самый частый ранний симптом — появление крови в моче без боли или дискомфорта. Характерные симптомы: кровь в моче; боль в области таза; затрудненное мочеиспускание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0" w:name="__RefHeading___Toc220898699"/>
      <w:bookmarkEnd w:id="30"/>
      <w:r>
        <w:rPr>
          <w:rFonts w:cs="Times New Roman" w:ascii="Times New Roman" w:hAnsi="Times New Roman"/>
        </w:rPr>
        <w:t>Курение и пожа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253365</wp:posOffset>
            </wp:positionV>
            <wp:extent cx="2326640" cy="174688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ссии проблема "сигаретных" пожаров весьма актуальна. По данным московской пожарной инспекции, в прошлом году в жилом секторе Москвы было 12 286 пожаров, причем более трети из них (35,4%) возникло из-за непотушенных (или не погасших вовремя) сигарет. Ежегодно в США при пожарах от сигарет погибает около 900 человек, ущерб от таких пожаров оценивается в $400 млн. Зажигалки также являются предметами повышенной опасности.</w:t>
      </w:r>
    </w:p>
    <w:p>
      <w:pPr>
        <w:pStyle w:val="Heading1"/>
        <w:jc w:val="center"/>
        <w:rPr/>
      </w:pPr>
      <w:bookmarkStart w:id="31" w:name="__RefHeading___Toc220898700"/>
      <w:bookmarkEnd w:id="31"/>
      <w:r>
        <w:rPr>
          <w:rFonts w:cs="Times New Roman" w:ascii="Times New Roman" w:hAnsi="Times New Roman"/>
        </w:rPr>
        <w:t>Международный день отказа от курени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line">
              <wp:posOffset>-13335</wp:posOffset>
            </wp:positionV>
            <wp:extent cx="2739390" cy="199834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Каждый год отмечаются две даты, посвященные проблеме курения табака — 31 мая (Всемирный день без табачного дыма) и третий четверг ноября (Международный день отказа от  курения) — с целью привлечения внимания общественности к негативным последствиям курения табак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день отказа от курения отмечается по инициативе Международного общества онкологов и при поддержке Всемирной организации здравоохранения (ВОЗ). В мае 2003 года ВОЗ была принята Конвенция по борьбе против табака, к которой присоединились более 90 стран, в том числе и Росс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данный момент конвенцию подписали 118 государст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о многих развитых странах уже давно широко развернулось движение по борьбе с курением. Так, в Швеции среди молодежи оно проводится под лозунгом «Некурящее поколение». Сейчас число курящих снизилось с 70 до 30%. Оптимисты полагают, что к 2005 г. с курением в Швеции будет почти покончено. Австрия, Канада, Норвегия, Великобритания, США также сообщили о снижении количества курильщиков. Как же борются с курением? В Америке стараются сформировать такое общественное мнение, чтобы курение считалось неприличным. И вот результат: каждый уважающий себя американец сегодня не курит или стремится бросить курить – вопреки нашим представлениям о типичном американце с сигаретой «Мальборо» во рту. Сегодня там сигарета – это дурной тон. В некоторых городах Америки за курение в общественных местах налагается штраф до 800 долларов. Растет число фирм у компаний, предпочитающих нанимать работников, которым не нужны переку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 ноября (дата для 2008г.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Международного дня отказа от курения </w:t>
      </w:r>
      <w:r>
        <w:rPr>
          <w:rFonts w:cs="Times New Roman" w:ascii="Times New Roman" w:hAnsi="Times New Roman"/>
          <w:sz w:val="24"/>
          <w:szCs w:val="24"/>
        </w:rPr>
        <w:t>- способствовать снижению распространенности табачной зависимости, вовлечение в борьбу против курения всех слоев населения и врачей всех специальностей, профилактика табакокурения и информирование общества о пагубном воздействии табака на здоровье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32" w:name="__RefHeading___Toc220898701"/>
      <w:bookmarkEnd w:id="32"/>
      <w:r>
        <w:rPr>
          <w:rFonts w:cs="Times New Roman" w:ascii="Times New Roman" w:hAnsi="Times New Roman"/>
        </w:rPr>
        <w:t>Литератур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расовский К.С. Легкая ложь или как табачна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устрия обманывает потребителей “легких” сигарет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ев, ИЦПАН, 2001, 24 ст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ндреева Т.И., Красовский К.С. Табак и здоровье. - Киев, 2004. - 224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Бори Г., “Табачная хроника”</w:t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63200B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eastAsia="Times New Roman" w:cs="Arial"/>
      <w:b/>
      <w:bCs/>
      <w:color w:val="63200B"/>
    </w:rPr>
  </w:style>
  <w:style w:type="character" w:styleId="Mwheadline">
    <w:name w:val="mw-headline"/>
    <w:basedOn w:val="Style10"/>
    <w:qFormat/>
    <w:rPr/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ynewsbody">
    <w:name w:val="daynews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gi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10:00Z</dcterms:created>
  <dc:creator>Amadeus</dc:creator>
  <dc:description/>
  <cp:keywords/>
  <dc:language>en-US</dc:language>
  <cp:lastModifiedBy>mmc</cp:lastModifiedBy>
  <dcterms:modified xsi:type="dcterms:W3CDTF">2009-01-28T04:41:00Z</dcterms:modified>
  <cp:revision>18</cp:revision>
  <dc:subject/>
  <dc:title/>
</cp:coreProperties>
</file>